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0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58"/>
        <w:gridCol w:w="1561"/>
        <w:gridCol w:w="170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9 58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6 74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2 842,9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9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6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втомобилей скорой медицинской помощи и санитарного автотранспорта для муниципальных учреждений здравоо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8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5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5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1,9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3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32,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73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0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226,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39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9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6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08,9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36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55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9,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2,3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, установка и оснащение модульных зданий для муниципальных учреждений здравоо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0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09,7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8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стройству ограждений территорий муниципальных образователь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397" w:footer="227" w:bottom="993"/>
      <w:pgNumType w:start="2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User126</cp:lastModifiedBy>
  <cp:lastPrinted>2017-10-21T21:50:00Z</cp:lastPrinted>
  <dcterms:modified xsi:type="dcterms:W3CDTF">2018-11-15T07:40:00Z</dcterms:modified>
  <cp:revision>27</cp:revision>
  <dc:subject/>
  <dc:title>Проект</dc:title>
</cp:coreProperties>
</file>